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8.12.2022   № 1141</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Мира, 66А п. Родникового</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701002:14</w:t>
      </w:r>
      <w:r>
        <w:rPr>
          <w:color w:val="000000"/>
          <w:sz w:val="28"/>
          <w:szCs w:val="28"/>
        </w:rPr>
        <w:t xml:space="preserve">, </w:t>
      </w:r>
      <w:r>
        <w:rPr>
          <w:sz w:val="28"/>
          <w:szCs w:val="28"/>
        </w:rPr>
        <w:t>площадью 859 кв. м, по ул. Мира, 66А п. Родникового, принадлежит на праве собственности гражданке Яковлевой Людмиле Георги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декабря 2022 г. №КУВИ-001/2022-213817577.</w:t>
      </w:r>
    </w:p>
    <w:p>
      <w:pPr>
        <w:pStyle w:val="Style14"/>
        <w:ind w:firstLine="709"/>
        <w:jc w:val="both"/>
        <w:rPr/>
      </w:pPr>
      <w:r>
        <w:rPr>
          <w:bCs/>
          <w:sz w:val="28"/>
          <w:szCs w:val="28"/>
        </w:rPr>
        <w:t xml:space="preserve">Гражданка Яковлева Л.Г.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нежилого здания в жилой дом по ул. Мира, 66А п. Родникового на расстоянии 1,2 м от северо-западной стороны земельного участк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701002:14 по ул. Мира, 66А п. Родникового находится в зоне застройки индивидуальными жилыми домами с содержанием домашнего скота и птицы (Ж-1Б).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Мира, 66А п. Родников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Яковлевой Л.Г. разрешение </w:t>
      </w:r>
      <w:r>
        <w:rPr>
          <w:szCs w:val="28"/>
        </w:rPr>
        <w:t xml:space="preserve">на отклонение от предельных параметров разрешенного строительства объекта капитального строительства по ул. Мира, 66А                           п. Родников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Яковлевой Людмиле Георгие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нежилого здания в жилой дом по ул. Мира, 66А п. Родникового на расстоянии 1,2 м от северо-западной стороны земельного участк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Мира, 66А п. Родников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32:00Z</dcterms:created>
  <dc:creator>игорь</dc:creator>
  <dc:description/>
  <cp:keywords/>
  <dc:language>en-US</dc:language>
  <cp:lastModifiedBy>User</cp:lastModifiedBy>
  <cp:lastPrinted>2022-12-02T13:43:00Z</cp:lastPrinted>
  <dcterms:modified xsi:type="dcterms:W3CDTF">2022-12-13T08:3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